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>Приложение 16</w:t>
      </w:r>
    </w:p>
    <w:p>
      <w:pPr>
        <w:pStyle w:val="Normal"/>
        <w:ind w:left="4536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 плановом периоде 2027 и 2028 годов в части доходов, установленных решением Демидовского окружного Совета депутатов «О дорожном фонде муниципального образования «Демидовский муниципальный округ» Смоленской области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411"/>
        <w:gridCol w:w="4536"/>
        <w:gridCol w:w="1559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137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656 3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137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656 3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137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656 3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40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27 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40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27 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7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513 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7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513 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1 13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1 077 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1 13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1 077 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02 00000 00 0000 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4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4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4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08:00Z</dcterms:created>
  <dc:creator>ГосДоходы</dc:creator>
  <dc:description/>
  <cp:keywords/>
  <dc:language>en-US</dc:language>
  <cp:lastModifiedBy>Пользователь Windows</cp:lastModifiedBy>
  <cp:lastPrinted>2025-11-14T09:34:00Z</cp:lastPrinted>
  <dcterms:modified xsi:type="dcterms:W3CDTF">2025-12-23T13:21:00Z</dcterms:modified>
  <cp:revision>18</cp:revision>
  <dc:subject/>
  <dc:title>Демидовский районный Совет депутатов</dc:title>
</cp:coreProperties>
</file>